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6110605" cy="6947535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110640" cy="694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547.1pt;width:481.1pt;height:547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1</Characters>
  <CharactersWithSpaces>1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07:36:00Z</dcterms:created>
  <dc:creator>paolo</dc:creator>
  <dc:description/>
  <dc:language>en-US</dc:language>
  <cp:lastModifiedBy/>
  <cp:lastPrinted>1999-05-26T07:43:00Z</cp:lastPrinted>
  <dcterms:modified xsi:type="dcterms:W3CDTF">1999-05-26T07:45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